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705741466"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645575551"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207991598"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298407790"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1785766149"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1437962453"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509981828"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706447974"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162375614"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1851143998"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970819496"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416322533"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145293842"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2028827541"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508767446"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761660461"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400337446"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270464186"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060323845"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129164390"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175244127"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744193850"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